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8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ESSERE PER CELEBRARE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sz w:val="52"/>
          <w:lang w:eastAsia="it-IT"/>
        </w:rPr>
      </w:pPr>
      <w:r>
        <w:rPr>
          <w:b w:val="false"/>
          <w:i/>
          <w:color w:val="000000"/>
          <w:sz w:val="52"/>
          <w:lang w:eastAsia="it-IT"/>
        </w:rPr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brei 13:13 Usciamo quindi fuori del campo e andiamo a lui, portando il suo vituperio.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brei 13:14 Poiché non abbiam qui una città stabile, ma cerchiamo quella futura.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brei 13:15 Per mezzo di lui, dunque, offriam del continuo a Dio un sacrificio di lode: cioè, il frutto di labbra confessanti il suo nome!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brei 13:16 E non dimenticate di esercitar la beneficenza e di far parte agli altri de' vostri beni; perché è di tali sacrificî che Dio si compiace.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TextBody"/>
        <w:rPr/>
      </w:pPr>
      <w:r>
        <w:rPr/>
        <w:t xml:space="preserve">Gesù Cristo &lt;uscì fuori&gt; portando il vituperio della Sua Croce al fine di espiare interamente il debito di ciascuno di noi: anche noi, dunque, </w:t>
      </w:r>
      <w:r>
        <w:rPr>
          <w:b/>
        </w:rPr>
        <w:t>&lt;USCIAMO FUORI PER ANDARE A LUI, PER OFFRIRGLI IL NOSTRO CULTO&gt;!</w:t>
      </w:r>
    </w:p>
    <w:p>
      <w:pPr>
        <w:pStyle w:val="TextBody"/>
        <w:rPr/>
      </w:pPr>
      <w:r>
        <w:rPr/>
        <w:t>Non c’è bisogno di andare sul monte Golgota, nel deserto o in qualche altro posto preciso: DOBBIAMO &lt;USCIRE FUORI DEL CAMPO&gt;, FUORI DAI NOSTRI PENSIERI E DA TUTTE LE COSE DEL MONDO, … E, UNA VOLTA &lt;FUORI&gt;, CONCENTRARCI UNICAMENTE SU DI LUI.</w:t>
      </w:r>
    </w:p>
    <w:p>
      <w:pPr>
        <w:pStyle w:val="TextBody"/>
        <w:rPr>
          <w:spacing w:val="50"/>
        </w:rPr>
      </w:pPr>
      <w:r>
        <w:rPr>
          <w:spacing w:val="50"/>
        </w:rPr>
        <w:t xml:space="preserve">Dobbiamo contemplare Lui e la Sua Opera &lt;fuori&gt;… PORTANDO IL SUO VITUPERIO: </w:t>
      </w:r>
      <w:r>
        <w:rPr>
          <w:b/>
          <w:spacing w:val="50"/>
        </w:rPr>
        <w:t>Dio NON gradisce l’adorazione di coloro che NON portano il Suo vituperio.</w:t>
      </w:r>
    </w:p>
    <w:p>
      <w:pPr>
        <w:pStyle w:val="TextBody"/>
        <w:rPr/>
      </w:pPr>
      <w:r>
        <w:rPr/>
        <w:t xml:space="preserve">Troppe persone di oggi pretendono di adorare il Signore SENZA PORTARE IL SUO VITUPERIO: ciascuno fa quello che gli pare e piace … e poi la domenica si va “ad adorare Dio nei templi”! </w:t>
      </w:r>
    </w:p>
    <w:p>
      <w:pPr>
        <w:pStyle w:val="TextBody"/>
        <w:rPr/>
      </w:pPr>
      <w:r>
        <w:rPr/>
        <w:t xml:space="preserve">Tutti costoro devono sapere che </w:t>
      </w:r>
      <w:r>
        <w:rPr>
          <w:b/>
        </w:rPr>
        <w:t>DIO NON LI ACCETTA</w:t>
      </w:r>
      <w:r>
        <w:rPr/>
        <w:t>, NON GRADISCE IL LORO CULTO: EGLI NON VUOLE ESSERE LODATO (E NON PUO’ ESSERLO!) DA CHI HA LE MANI SPORCHE, DA CHI VIVE UN’ESISTENZA TERRENA DENSA DI IPOCRISIA E DI RIBELLIONE ALLA SANTA LEGGE DI DIO.</w:t>
      </w:r>
    </w:p>
    <w:p>
      <w:pPr>
        <w:pStyle w:val="TextBody"/>
        <w:rPr/>
      </w:pPr>
      <w:r>
        <w:rPr/>
        <w:t>Come si può pensare che Dio possa accettare il culto dalle mani di chi commette ogni sorta di peccati… e poi si presenta in cattedrale per adorare?</w:t>
      </w:r>
    </w:p>
    <w:p>
      <w:pPr>
        <w:pStyle w:val="TextBody"/>
        <w:rPr/>
      </w:pPr>
      <w:r>
        <w:rPr/>
        <w:t>NO! DOBBIAMO USCIRE FUORI DEL CAMPO! Se vogliamo andare a Lui, dobbiamo &lt;uscire fuori&gt; e portare il Suo vituperio!</w:t>
      </w:r>
    </w:p>
    <w:p>
      <w:pPr>
        <w:pStyle w:val="TextBody"/>
        <w:rPr/>
      </w:pPr>
      <w:r>
        <w:rPr/>
      </w:r>
    </w:p>
    <w:p>
      <w:pPr>
        <w:pStyle w:val="Normal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16:24 Allora Gesù disse ai suoi discepoli: Se uno vuol venire dietro a me, rinunzi a se stesso e prenda la sua croce e mi segua.</w:t>
      </w:r>
    </w:p>
    <w:p>
      <w:pPr>
        <w:pStyle w:val="Normal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rco 8:34 E chiamata a sé la folla coi suoi discepoli, disse loro: Se uno vuol venir dietro a me, rinunzi a se stesso e prenda la sua croce e mi segua.</w:t>
      </w:r>
    </w:p>
    <w:p>
      <w:pPr>
        <w:pStyle w:val="Normal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Luca 9:23 Diceva poi a tutti: Se uno vuol venire dietro a me, rinunzi a se stesso, prenda ogni giorno la sua croce e mi seguiti.</w:t>
      </w:r>
    </w:p>
    <w:p>
      <w:pPr>
        <w:pStyle w:val="Normal"/>
        <w:ind w:left="2835" w:hanging="1419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Luca 14:33 Così dunque ognun di voi che non rinunzi a tutto quello che ha, non può esser mio discepolo.</w:t>
      </w:r>
    </w:p>
    <w:p>
      <w:pPr>
        <w:pStyle w:val="Normal"/>
        <w:ind w:left="2835" w:hanging="1419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TextBody"/>
        <w:rPr>
          <w:spacing w:val="40"/>
        </w:rPr>
      </w:pPr>
      <w:r>
        <w:rPr>
          <w:spacing w:val="40"/>
        </w:rPr>
        <w:t>CHI VUOLE ESSERE &lt;DEGNO&gt; DI CRISTO DEVE ANDARE A LUI PORTANDO IL SUO VITUPERIO, la sua croce personale (lo strumento della propria morte, dell’inchiodamento del proprio Io (crocifissione personale!), del proprio &lt;sacrificio perpetuo&gt;!).</w:t>
      </w:r>
    </w:p>
    <w:p>
      <w:pPr>
        <w:pStyle w:val="TextBody"/>
        <w:rPr>
          <w:b/>
          <w:b/>
          <w:spacing w:val="70"/>
        </w:rPr>
      </w:pPr>
      <w:r>
        <w:rPr>
          <w:b/>
          <w:spacing w:val="70"/>
        </w:rPr>
        <w:t>Andare a Lui senza portare il Suo vituperio … è del tutto vano, anzi offensivo!</w:t>
      </w:r>
    </w:p>
    <w:p>
      <w:pPr>
        <w:pStyle w:val="TextBody"/>
        <w:rPr/>
      </w:pPr>
      <w:r>
        <w:rPr/>
        <w:t>Bisogna andare a Lui con tutto il cuore, con vituperio: chi va a Dio in questo modo, lo fa tutti i giorni… e non solo la domenica mattina.</w:t>
      </w:r>
    </w:p>
    <w:p>
      <w:pPr>
        <w:pStyle w:val="TextBody"/>
        <w:jc w:val="center"/>
        <w:rPr/>
      </w:pPr>
      <w:r>
        <w:rPr/>
        <w:t>DIO VUOLE TUTTO TUTTI I GIORNI: O COSI’ O NIENTE!</w:t>
      </w:r>
    </w:p>
    <w:p>
      <w:pPr>
        <w:pStyle w:val="TextBody"/>
        <w:rPr/>
      </w:pPr>
      <w:r>
        <w:rPr/>
        <w:t>Non si tratta di UN RITO FORMALE, ma di una CELEBRAZIONE FATTA CON TUTTO IL CUORE: DOBBIAMO INTENDERE BENE COSA VOGLIA DIRE &lt;PORTARE IL VITUPERIO DI CRISTO&gt;…</w:t>
      </w:r>
    </w:p>
    <w:p>
      <w:pPr>
        <w:pStyle w:val="TextBody"/>
        <w:rPr>
          <w:spacing w:val="60"/>
        </w:rPr>
      </w:pPr>
      <w:r>
        <w:rPr>
          <w:spacing w:val="60"/>
        </w:rPr>
        <w:t>Troppi giorni viviamo la nostra vita SENZA LA NOSTRA CROCE E SENZA IL SUO VITUPERI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N E’ POSSIBILE ANDARE A DIO CON TUTTI GLI AFFANNI TERRENI, CON TUTTI I NOSTRI PECCATI: DOBBIAMO LASCIARE TUTTO E NDARE A LUI IN DISPARTE, ABBANDONANDO TUTTE LE COSE DELLA VITA CHE CE LO POTREBBERO IMPEDIRE DISTRAENDOCENE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10:24 Un discepolo non è da più del maestro, né un servo da più del suo signore.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10:25 Basti al discepolo di essere come il suo maestro, e al servo d'essere come il suo signore. Se hanno chiamato Belzebub il padrone, quanto più chiameranno così quei di casa sua!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TextBody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9356" w:leader="none"/>
        </w:tabs>
        <w:ind w:left="1134" w:right="1417" w:hanging="0"/>
        <w:rPr>
          <w:b/>
          <w:b/>
        </w:rPr>
      </w:pPr>
      <w:r>
        <w:rPr>
          <w:b/>
        </w:rPr>
        <w:t xml:space="preserve">NON SI PUO’ ESSERE CRISTIANI SENZA CROCE: </w:t>
      </w:r>
      <w:r>
        <w:rPr>
          <w:b/>
          <w:spacing w:val="30"/>
        </w:rPr>
        <w:t>CHI SEGUE IL CROCIFISSO DEVE ESSERE ANCHE LUI CROCIFISSO!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Luca 23:31 Poiché se fan queste cose al legno verde, che sarà egli fatto al secco?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5:20 Ricordatevi della parola che v'ho detta: Il servitore non è da più del suo signore. Se hanno perseguitato me, perseguiteranno anche voi; se hanno osservato la mia parola, osserveranno anche la vostra.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TextBody"/>
        <w:rPr/>
      </w:pPr>
      <w:r>
        <w:rPr/>
        <w:t>Gesù ha portato la croce e la porteremo anche noi, Egli ha dato tutto Sé stesso per noi e noi pure faremo altrettanto per Lui … e per tutti i perduti del mondo!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DOBBIAMO USCIRE FUORI E ANDARE </w:t>
      </w:r>
      <w:r>
        <w:rPr>
          <w:sz w:val="24"/>
          <w:u w:val="single"/>
        </w:rPr>
        <w:t>A LUI</w:t>
      </w:r>
      <w:r>
        <w:rPr>
          <w:b w:val="false"/>
          <w:sz w:val="24"/>
        </w:rPr>
        <w:t>: NON AD ALTRI, MA SOLO A LUI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2"/>
        <w:rPr>
          <w:rFonts w:ascii="MS Sans Serif" w:hAnsi="MS Sans Serif" w:cs="MS Sans Serif"/>
          <w:spacing w:val="40"/>
        </w:rPr>
      </w:pPr>
      <w:r>
        <w:rPr>
          <w:spacing w:val="40"/>
        </w:rPr>
        <w:t>Matteo 11:28 Venite a me, voi tutti che siete travagliati ed aggravati, e io vi darò riposo.</w:t>
      </w:r>
    </w:p>
    <w:p>
      <w:pPr>
        <w:pStyle w:val="Normal"/>
        <w:ind w:left="1416" w:hanging="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Matteo 4:19 E disse loro: Venite dietro a me, e vi farò pescatori d'uomini.</w:t>
      </w:r>
    </w:p>
    <w:p>
      <w:pPr>
        <w:pStyle w:val="Normal"/>
        <w:ind w:left="1416" w:hanging="0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BBIAMO ANDARE A LUI E PORTARE IL SUO VITUPERIO: NON IL NOSTRO bensì IL SUO, NON LE NOSTRE MISERIE E I NOSTRI LAMENTI, I NOSTRI DOLORI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ando portiamo il Suo vituperio… NON CI LAMENTIAMO PIU’ DEL NOSTRO…, ma gli rendiamo grazie gioiosamente per tutto quello che ha fatto per no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2"/>
        <w:rPr>
          <w:spacing w:val="40"/>
        </w:rPr>
      </w:pPr>
      <w:r>
        <w:rPr>
          <w:spacing w:val="40"/>
        </w:rPr>
        <w:t>Ebrei 13:14 Poiché non abbiamo qui una città stabile, ma cerchiamo quella futura.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spacing w:val="40"/>
          <w:lang w:eastAsia="it-IT"/>
        </w:rPr>
      </w:pPr>
      <w:r>
        <w:rPr>
          <w:b w:val="false"/>
          <w:i/>
          <w:color w:val="000000"/>
          <w:spacing w:val="40"/>
          <w:lang w:eastAsia="it-IT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I PORTA IL SUO VITUPERIO… NON HA QUI’ UNA CITTA’ STABILE: OGNI COSA CHE VEDIAMO FINIRA’ E NON CI SARA’ MAI QUI’ UNA CITTA’ STABILE…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i abbiamo lo sguardo fisso sulla città futura, quella celeste, LA CASA DI DIO, FATTA DA LUI ED ETERNA, NEI CIELI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/>
      </w:pPr>
      <w:r>
        <w:rPr/>
        <w:t>2Corinzi 5:1 Noi sappiamo infatti che se questa tenda ch'è la nostra dimora terrena viene disfatta, noi abbiamo da Dio un edificio, una casa non fatta da mano d'uomo, eterna, nei cieli.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4:1 Il vostro cuore non sia turbato; abbiate fede in Dio, e abbiate fede anche in me!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4:2 Nella casa del Padre mio ci son molte dimore; se no, ve l'avrei detto; io vo a prepararvi un luogo;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Giovanni 14:3 e quando sarò andato e v'avrò preparato un luogo, tornerò, e v'accoglierò presso di me, affinché dove son io, siate anche voi;</w:t>
      </w:r>
    </w:p>
    <w:p>
      <w:pPr>
        <w:pStyle w:val="Normal"/>
        <w:ind w:left="2694" w:hanging="1278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TextBody"/>
        <w:rPr/>
      </w:pPr>
      <w:r>
        <w:rPr/>
        <w:t>NOI NON ABBIAMO QUI’ UNA CITTA’ STABILE, MA NE ABBIAMO UNA FUTURA: LA CITTA’ DI DIO, CELESTE ED ETERNA, FATTA CON LE SUE STESSE MANI: E’ PROPRIO ANCHE PER QUESTO MOTIVO CHE USCIAMO FUORI DEL CAMPO ANDANDO A LUI E PORTANDO IL SUO VITUPERIO.</w:t>
      </w:r>
    </w:p>
    <w:p>
      <w:pPr>
        <w:pStyle w:val="TextBody"/>
        <w:rPr/>
      </w:pPr>
      <w:r>
        <w:rPr/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brei 13:15 Per mezzo di lui, dunque, offriamo del continuo a Dio un sacrificio di lode: cioè, il frutto di labbra confessanti il suo nome!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TextBody"/>
        <w:rPr>
          <w:spacing w:val="60"/>
        </w:rPr>
      </w:pPr>
      <w:r>
        <w:rPr>
          <w:spacing w:val="60"/>
        </w:rPr>
        <w:t>PER MEZZO DI LUI OFFRIAMO UN SACRIFICIO DI LODE: si noti il PER MEZZO DI LUI (non di altri!).</w:t>
      </w:r>
    </w:p>
    <w:p>
      <w:pPr>
        <w:pStyle w:val="TextBody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Cos’è UN SACRIFICIO DI LODE? In cosa consiste?</w:t>
      </w:r>
    </w:p>
    <w:p>
      <w:pPr>
        <w:pStyle w:val="TextBody"/>
        <w:rPr>
          <w:spacing w:val="80"/>
        </w:rPr>
      </w:pPr>
      <w:r>
        <w:rPr>
          <w:spacing w:val="80"/>
        </w:rPr>
        <w:t>NON CI VIENE CHIESTO DI OFFRIRE A DIO UN RITO, MA &lt;UN SACRIFICIO DI LODE&gt;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sacrificio della lode è IL FRUTTO DI LABBRA CONFESSANTI IL SUO NOME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nfessiamo il Nome del Signore, proclamiamo la Sua Bontà, osanniamo a Cristo per il Suo grande Amore: quando andiamo davanti a Dio per il culto NON POSSIAMO RESTARE CON LE LABBRA CHIUSE!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Ora, alla Sua presenza nel giorno di Domenica, </w:t>
      </w:r>
      <w:r>
        <w:rPr>
          <w:sz w:val="24"/>
        </w:rPr>
        <w:t>il nostro cuore si apre perché &lt;scoppia dalla gioia&gt;: non si può restare in silenzio, ma si deve fare fest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212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Quando giunge la primavera spuntano i boccioli per i fiori.</w:t>
      </w:r>
    </w:p>
    <w:p>
      <w:pPr>
        <w:pStyle w:val="Heading1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2124" w:hanging="0"/>
        <w:rPr/>
      </w:pPr>
      <w:r>
        <w:rPr/>
        <w:t>Se vi avvicinaste per odorare un bocciolo… non sentireste alcun profumo…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212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spettate che sbocci, che si apra… e resterete attoniti, sbalorditi, stupefatti: esclamerete parole di gioia e di appagamento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Così, la nostra adorazione è come un fiore sbocciato: andiamo davanti a Lui, fuori del campo… e </w:t>
      </w:r>
      <w:r>
        <w:rPr>
          <w:b/>
        </w:rPr>
        <w:t>CI APRIAMO PER FAR SGORGARE DALLE NOSTRE LABBRA UN VERO PROFUMO DI LODE A DIO…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Rientrocorpodeltesto2"/>
        <w:rPr/>
      </w:pPr>
      <w:r>
        <w:rPr/>
        <w:t>Efesini 5:2 camminate nell'amore come anche Cristo vi ha amati e ha dato se stesso per noi in offerta e sacrificio a Dio, qual profumo d'odor soave.</w:t>
      </w:r>
    </w:p>
    <w:p>
      <w:pPr>
        <w:pStyle w:val="Rientrocorpodeltesto2"/>
        <w:rPr>
          <w:spacing w:val="40"/>
        </w:rPr>
      </w:pPr>
      <w:r>
        <w:rPr>
          <w:spacing w:val="40"/>
        </w:rPr>
        <w:t>Filippesi 4:18 Or io ho ricevuto ogni cosa e abbondo. Sono pienamente provvisto, avendo ricevuto da Epafròdito quel che m'avete mandato, e che è un profumo d'odor soave, un sacrificio accettevole, gradito a Dio.</w:t>
      </w:r>
    </w:p>
    <w:p>
      <w:pPr>
        <w:pStyle w:val="Normal"/>
        <w:ind w:left="2552" w:hanging="1136"/>
        <w:jc w:val="both"/>
        <w:rPr>
          <w:rFonts w:ascii="MS Sans Serif" w:hAnsi="MS Sans Serif" w:cs="MS Sans Serif"/>
          <w:b w:val="false"/>
          <w:b w:val="false"/>
          <w:i/>
          <w:i/>
          <w:spacing w:val="40"/>
          <w:lang w:eastAsia="it-IT"/>
        </w:rPr>
      </w:pPr>
      <w:r>
        <w:rPr>
          <w:rFonts w:cs="MS Sans Serif" w:ascii="MS Sans Serif" w:hAnsi="MS Sans Serif"/>
          <w:b w:val="false"/>
          <w:i/>
          <w:spacing w:val="40"/>
          <w:lang w:eastAsia="it-I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IAMO UN BUON ODORE O UNA &lt;PUZZA&gt; DAVANTI A DIO E NEL MONDO?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  <w:bdr w:val="single" w:sz="4" w:space="0" w:color="000000"/>
        </w:rPr>
        <w:t>I MORTI PUZZANO, MA I VIVI (NOI) DEVONO ODORARE!</w:t>
      </w:r>
    </w:p>
    <w:p>
      <w:pPr>
        <w:pStyle w:val="Rientrocorpodeltesto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ientrocorpodeltesto2"/>
        <w:rPr/>
      </w:pPr>
      <w:r>
        <w:rPr/>
        <w:t>Romani 12:1 Io vi esorto dunque, fratelli, per le compassioni di Dio, a presentare i vostri corpi in sacrificio vivente, santo, accettevole a Dio; il che è il vostro culto spirituale.</w:t>
      </w:r>
    </w:p>
    <w:p>
      <w:pPr>
        <w:pStyle w:val="Rientrocorpodeltesto2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PROFUMO CHE DIO VUOLE RICEVERE DA NOI NON E’ SOLO DI DOMENICA, MA IN TUTTI I GIORNI DELLA NOSTRA VITA: E’ LA NOSTRA STESSA VITA OFFERTA IN SACRIFICIO PER LUI, i nostri corpi che si sacrificano per Lui!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sz w:val="24"/>
          <w:lang w:eastAsia="it-IT"/>
        </w:rPr>
      </w:pPr>
      <w:r>
        <w:rPr>
          <w:b w:val="false"/>
          <w:i/>
          <w:color w:val="000000"/>
          <w:sz w:val="24"/>
          <w:lang w:eastAsia="it-IT"/>
        </w:rPr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  <w:t>Ebrei 13:16 E non dimenticate di esercitare la beneficenza e di far parte agli altri de' vostri beni; perché è di tali sacrificî che Dio si compiace.</w:t>
      </w:r>
    </w:p>
    <w:p>
      <w:pPr>
        <w:pStyle w:val="Normal"/>
        <w:ind w:left="2552" w:hanging="1136"/>
        <w:jc w:val="both"/>
        <w:rPr>
          <w:b w:val="false"/>
          <w:b w:val="false"/>
          <w:i/>
          <w:i/>
          <w:color w:val="000000"/>
          <w:lang w:eastAsia="it-IT"/>
        </w:rPr>
      </w:pPr>
      <w:r>
        <w:rPr>
          <w:b w:val="false"/>
          <w:i/>
          <w:color w:val="000000"/>
          <w:lang w:eastAsia="it-IT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’è un’offerta spirituale (il frutto di labbra confessanti il Suo nome), ma anche l’OFFERTA PRATICA (BENEFICENZA): non si può e non si deve scindere IL CULTO SPIRITUALE DALLA VITA PRATICA!</w:t>
      </w:r>
    </w:p>
    <w:p>
      <w:pPr>
        <w:pStyle w:val="TextBody"/>
        <w:rPr>
          <w:spacing w:val="70"/>
        </w:rPr>
      </w:pPr>
      <w:r>
        <w:rPr>
          <w:spacing w:val="70"/>
        </w:rPr>
        <w:t>NON SI PUO’ ESSERE ADORATORI A META’, CRISTIANI A META’: O TUTTO O NIENTE!</w:t>
      </w:r>
    </w:p>
    <w:p>
      <w:pPr>
        <w:pStyle w:val="Normal"/>
        <w:jc w:val="both"/>
        <w:rPr>
          <w:b w:val="false"/>
          <w:b w:val="false"/>
          <w:spacing w:val="70"/>
          <w:sz w:val="24"/>
        </w:rPr>
      </w:pPr>
      <w:r>
        <w:rPr>
          <w:b w:val="false"/>
          <w:spacing w:val="70"/>
          <w:sz w:val="24"/>
        </w:rPr>
      </w:r>
    </w:p>
    <w:p>
      <w:pPr>
        <w:pStyle w:val="TextBody"/>
        <w:rPr>
          <w:spacing w:val="50"/>
        </w:rPr>
      </w:pPr>
      <w:r>
        <w:rPr>
          <w:spacing w:val="50"/>
        </w:rPr>
        <w:t>CONSACRIAMO REALMENTE E TOTALMENTE LA NOSTRA VITA A LUI: E’ SOLO DI QUESTO CHE DIO SI COMPIACE ED E’ SOLO COSI’ CHE IL NOSTRO CULTO GLI SALE GRADITO.</w:t>
      </w:r>
    </w:p>
    <w:p>
      <w:pPr>
        <w:pStyle w:val="Normal"/>
        <w:jc w:val="both"/>
        <w:rPr>
          <w:b w:val="false"/>
          <w:b w:val="false"/>
          <w:spacing w:val="50"/>
          <w:sz w:val="24"/>
        </w:rPr>
      </w:pPr>
      <w:r>
        <w:rPr>
          <w:b w:val="false"/>
          <w:spacing w:val="50"/>
          <w:sz w:val="24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 w:val="false"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ind w:left="2694" w:hanging="1278"/>
      <w:jc w:val="both"/>
    </w:pPr>
    <w:rPr>
      <w:b w:val="false"/>
      <w:i/>
      <w:color w:val="000000"/>
      <w:lang w:eastAsia="it-IT"/>
    </w:rPr>
  </w:style>
  <w:style w:type="paragraph" w:styleId="Rientrocorpodeltesto2">
    <w:name w:val="Rientro corpo del testo 2"/>
    <w:basedOn w:val="Normal"/>
    <w:qFormat/>
    <w:pPr>
      <w:ind w:left="2552" w:hanging="1136"/>
      <w:jc w:val="both"/>
    </w:pPr>
    <w:rPr>
      <w:b w:val="false"/>
      <w:i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4:40:00Z</dcterms:created>
  <dc:creator>mimmo</dc:creator>
  <dc:description/>
  <dc:language>en-US</dc:language>
  <cp:lastModifiedBy>mimmo</cp:lastModifiedBy>
  <dcterms:modified xsi:type="dcterms:W3CDTF">2002-03-18T13:36:00Z</dcterms:modified>
  <cp:revision>10</cp:revision>
  <dc:subject/>
  <dc:title>CAPITOLO 1</dc:title>
</cp:coreProperties>
</file>